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ЛАДИВОСТОК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ЭКОНОМИКИ И СЕРВИ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ая запис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 курсовой работе по те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Множества.”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верил: Б. К. Васильев</w:t>
      </w:r>
    </w:p>
    <w:p>
      <w:pPr>
        <w:pStyle w:val="Normal"/>
        <w:ind w:left="524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ил ст. гр. ВМ-9901</w:t>
      </w:r>
    </w:p>
    <w:p>
      <w:pPr>
        <w:pStyle w:val="Normal"/>
        <w:ind w:left="5245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колов А. 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адивосток </w:t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000</w: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ка задачи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програм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 пользователя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ка задачи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должна выполнять следующие операции с множествами: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ъединение, разность, пересечение, дополнение до универсального, присваивания. Универсальное множество состоит из членов всех множеств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программы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грамма написана с помощью YACC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ё исходные тексты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держатся в трех файлах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“sets.cpp”, “setmain.c”, “setmain.y”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на извлекает символы из стандартного потока ввода и выполняет действия согласно описанным правилам. Все множества содержатся в списке. Временные множества удаляются при вводе новой строки. В случае ошибки временные множества также будут удалены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то позволяет экономить памят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уководство пользователя.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выхода из программы нажмите “Ctrl + Z”, а потом “Enter”. 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бы вывести на экран все множества введите команду “printall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нужно узнать значение конкретного множества то достаточно ввести его имя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ы множества могут состоять из букв и цифр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на множеств из бук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ожества могут не иметь имени (временные множеств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игурные скобки определяют временное множество.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имер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 qwe rty 555 }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если символы не буквы и не цифры то они является разделителями между членами множе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и имеют приоритет как в мат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ги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я “=” используется для присваивания одного множества другому. Например 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{ asd gghh 09 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= A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Операция “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пользуется для объединения двух множеств. Например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{qwe rty} + {iop 123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 = A + { uio }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ция </w:t>
      </w:r>
      <w:r>
        <w:rPr>
          <w:sz w:val="24"/>
          <w:szCs w:val="24"/>
          <w:lang w:val="en-US"/>
        </w:rPr>
        <w:t xml:space="preserve">“–“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вычисления разности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ция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пользуется для вычисления пересечения множеств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ерация </w:t>
      </w:r>
      <w:r>
        <w:rPr>
          <w:sz w:val="24"/>
          <w:szCs w:val="24"/>
          <w:lang w:val="en-US"/>
        </w:rPr>
        <w:t>“!”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дополнения до универсального множества. Универсальное множество состоит из объединения всех ранее введенных множеств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же временных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имер: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 = {qwe rty} + !{asd}*!A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обки используются для изменения последовательности вычисления (как в математике).</w:t>
      </w:r>
    </w:p>
    <w:sectPr>
      <w:type w:val="nextPage"/>
      <w:pgSz w:w="11906" w:h="16838"/>
      <w:pgMar w:left="1418" w:right="90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14:00Z</dcterms:created>
  <dc:creator>glyuk</dc:creator>
  <dc:description/>
  <dc:language>en-US</dc:language>
  <cp:lastModifiedBy>Соколов А. В.</cp:lastModifiedBy>
  <dcterms:modified xsi:type="dcterms:W3CDTF">2001-01-18T14:23:00Z</dcterms:modified>
  <cp:revision>1</cp:revision>
  <dc:subject/>
  <dc:title>ВЛАДИВОСТОКСКИЙ ГОСУДАРСТВЕННЫЙ УНИВЕРСИТЕТ</dc:title>
</cp:coreProperties>
</file>